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95777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99631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12738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